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трећу наставну неде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дм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ска хемија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ела ковалентних веза према поларности.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ицај електронегативности на поларност просте ковалентне вез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тицај диполног момента на поларност ковалентних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дуктивни ефекат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рупе са негативним индуктивним ефекто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рупе са позитивним индуктивним ефекто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тицај индуктивног ефекта на базност ам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дуктивни ефекат и реактивност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билност карбокатјона и карбанјо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зонанциони ефекат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зонанциони ефекат атома и атомских груп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зонанциони ефекат и реактив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3:00Z</dcterms:created>
  <dc:creator>user</dc:creator>
  <dc:description/>
  <dc:language>en-US</dc:language>
  <cp:lastModifiedBy>Гордана Радић</cp:lastModifiedBy>
  <dcterms:modified xsi:type="dcterms:W3CDTF">2016-09-06T15:03:00Z</dcterms:modified>
  <cp:revision>2</cp:revision>
  <dc:subject/>
  <dc:title/>
</cp:coreProperties>
</file>